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9.2014                                                                        № 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26 от 20.06.2012 года «Об обеспечении доступа к информации о деятельности органов местного самоуправления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на решение №26 от 20.06.2012 года, в соответствии с Федеральным законом от 09.02.2009  № 8-ФЗ «Об обеспечении доступа к информации о деятельности  государственных органов и органов местного самоуправления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2 решения № 26 от 20.06.2012 года,  пункт 2.2 Перечня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о закупках товаров, работ, услуг,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Normal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Ю.Т.Дациев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52:00Z</dcterms:created>
  <dc:creator>Администратор</dc:creator>
  <dc:description/>
  <dc:language>en-US</dc:language>
  <cp:lastModifiedBy>Администратор</cp:lastModifiedBy>
  <dcterms:modified xsi:type="dcterms:W3CDTF">2014-09-16T00:52:00Z</dcterms:modified>
  <cp:revision>2</cp:revision>
  <dc:subject/>
  <dc:title/>
</cp:coreProperties>
</file>